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ouble Entry Journal Examples for </w:t>
      </w:r>
      <w:r>
        <w:rPr>
          <w:b/>
        </w:rPr>
        <w:t>Nickel and Dimed</w:t>
      </w:r>
      <w:r>
        <w:rPr/>
        <w:t xml:space="preserve"> by Barbara Ehrenre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Getting Ready”</w:t>
      </w:r>
    </w:p>
    <w:p>
      <w:pPr>
        <w:pStyle w:val="Normal"/>
        <w:rPr/>
      </w:pPr>
      <w:r>
        <w:rPr/>
        <w:t>If you were someone doing work under cover, assuming a new identity, what kinds of thing would you want to do to prep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reading “Getting Ready, ” what did Barbara do that was similar to your ideas? What was different? Did anything surprise you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Serving in Florida"</w:t>
      </w:r>
    </w:p>
    <w:p>
      <w:pPr>
        <w:pStyle w:val="Normal"/>
        <w:rPr/>
      </w:pPr>
      <w:r>
        <w:rPr/>
        <w:t>Many of us enjoy eating a meal at a local restaurant. Do you pay attention to your server? Have you ever really considered all that the job entails? Have you been a server? If so, do you think people really appreciate a server’s efforts? Is serving a difficult jo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reading “Serving in Florida," have any of you pre-reading ideas and perceptions changed? How? Do you have a better appreciation for servers now? Do you think you will treat servers differently? If so,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5:50:00Z</dcterms:created>
  <dc:creator>hom</dc:creator>
  <dc:description/>
  <cp:keywords/>
  <dc:language>en-US</dc:language>
  <cp:lastModifiedBy>hom</cp:lastModifiedBy>
  <dcterms:modified xsi:type="dcterms:W3CDTF">2008-07-26T15:57:00Z</dcterms:modified>
  <cp:revision>1</cp:revision>
  <dc:subject/>
  <dc:title>Double Entry Journal Examples for Nickel and Dimed by Barbara Ehrenreich</dc:title>
</cp:coreProperties>
</file>